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199390</wp:posOffset>
            </wp:positionV>
            <wp:extent cx="534670" cy="87122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УРАЛЬСКОГО ГОРОДСКОГО ОКРУГА</w:t>
      </w:r>
    </w:p>
    <w:p>
      <w:pPr>
        <w:pStyle w:val="Normal"/>
        <w:shd w:fill="FFFFFF" w:val="clear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jc w:val="center"/>
        <w:rPr>
          <w:b/>
          <w:b/>
          <w:sz w:val="12"/>
          <w:szCs w:val="36"/>
          <w:lang w:val="en-US" w:eastAsia="en-US"/>
        </w:rPr>
      </w:pPr>
      <w:r>
        <w:rPr>
          <w:b/>
          <w:sz w:val="1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87883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62.85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 р о е к т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</w:rPr>
        <w:t>____________</w:t>
        <w:tab/>
        <w:tab/>
        <w:tab/>
        <w:tab/>
        <w:tab/>
        <w:tab/>
        <w:tab/>
        <w:t xml:space="preserve">             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одобрении изменен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8"/>
          <w:szCs w:val="28"/>
        </w:rPr>
        <w:t>в Устав Новоураль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14"/>
        <w:ind w:firstLine="737"/>
        <w:jc w:val="both"/>
        <w:rPr/>
      </w:pPr>
      <w:r>
        <w:rPr>
          <w:sz w:val="28"/>
          <w:szCs w:val="28"/>
        </w:rPr>
        <w:t>Рассмотрев предложения совместной комиссии по подготовке изменений и дополнений в Устав Новоуральского городского округа, созданной решением Думы Новоуральского городского округа от 30 января 2019 года № 6 (далее - совместная комиссия), 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ями 31, 45, 46, 81 Устава Новоуральского городского округа Дума Новоуральского городского округа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ить следующие изменения в Устав Новоуральского городского округа (</w:t>
      </w:r>
      <w:r>
        <w:rPr>
          <w:sz w:val="28"/>
          <w:szCs w:val="28"/>
          <w:shd w:fill="FFFFFF" w:val="clear"/>
        </w:rPr>
        <w:t>в редакции решений Думы Новоуральского городского округа от 25 апреля 2007 года № 66, от 31 октября 2007 года № 167, от 30 января 2008 года № 7, от 14 июля 2008 года № 105, от 14 января 2009 года № 1, от 27 мая 2009 года № 70, от 26 августа 2009 года № 109, от 13 января 2010 года № 1, от 26 мая 2010 года № 66, от 27 октября 2010 года № 124, от 27 октября 2010 года № 125, от 30 марта 2011 года № 18, от 28 сентября 2011 года № 95, от 28 сентября 2011 года № 96, от 7 декабря 2011 года № 125, от 1 февраля 2012 года № 1, от 25 апреля 2012 года № 52, от 3 сентября 2012 года № 97, от 31 октября 2012 года № 136, от 6 февраля 2013 года № 14, от 30 мая 2013 года № 57, от 30 октября 2013 года № 124, от 26 марта 2014 года № 31, от 3 сентября 2014 года № 83, от 29 октября 2014 года № 113, от 28 января 2015 года № 8, от 25 марта 2015 года № 34, от 26 августа 2015 года № 79, от 18 ноября 2015 года № 134, от 18 ноября 2015 года № 135, от 27 апреля 2016 года № 54, от 24 августа 2016 года № 106, от 11 апреля 2017 года № 51, от 30 августа 2017 года № 115, от 31 января 2018 года № 1, от 28 марта 2018 года № 32, от 29 августа 2018 года № 77, от 31 октября 2018 года № 109, от 30 января 2019 года № 4, от 27 марта 2019 года № 27, от 28 августа 2019 года № 76, от 30 октября 2019 года № 111, от 29 января 2020 года № 2, от 28 октября 2020 года № 85, от 16 декабря 2020 года № 106, от 16 декабря 2020 года № 107, от 25 февраля 2021 года № 2, от 28 апреля 2021 года № 45, от 3 сентября 2021 года № 9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от 15 декабря 2021 года № 148, от 29 марта 2022 года № 35, от 15 ноября 2022 года № 141, от 29 марта 2023 года № 22, от 28 июня 2023 года № 59, от 15 ноября 2023 года № 103, от 24 апреля 2024 года № 44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35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одпункт 12-5 пункта 7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12-5) в соответствии с Федеральным законом от 6 марта 2006 года № 35-ФЗ «О противодействии терроризму» при решении вопросов местного значения по участию в профилактике терроризма, а также в минимизации и (или) ликвидации последствий его проявлений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) разрабатывает и реализует муниципальные программы в области профилактики терроризма, а также минимизации и (или) ликвидации последствий его проявлений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б) организует и проводит в городском округе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) участвует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органами исполнительной власти Свердловской област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) обеспечивае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) направляет предложения по вопросам участия в профилактике терроризма, а также в минимизации и (или) ликвидации последствий его проявлений в органы исполнительной власти Свердловской област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е) осуществляет иные полномочия по решению вопросов местного значения по участию в профилактике терроризма, а также в минимизации и (или) ликвидации последствий его проявлений;»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пункт 7 дополнить подпунктом 12-5-1 следующего содержания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-5-1) участвует в организации и осуществлении мероприятий по профилактике экстремизма, а также минимизации и (или) ликвидации последствий проявлений экстремизма в границах городского округа, в том числе осуществляет полномочия органов местного самоуправления, предусмотренные статьями 4 и 5 Федерального закона от 25 июля 2002 года № 114-ФЗ «О противодействии экстремистской деятельности»;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39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одпункт 57 пункта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57) в соответствии с Федеральным законом от 6 марта 2006 года № 35-ФЗ «О противодействии терроризму» при решении вопросов местного значения по участию в профилактике терроризма, а также в минимизации и (или) ликвидации последствий его проявлений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) разрабатывает и реализует муниципальные программы в области профилактики терроризма, а также минимизации и (или) ликвидации последствий его проявлений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б) организует и проводит в городском округе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) участвует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органами исполнительной власти Свердловской област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) обеспечивае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) направляет предложения по вопросам участия в профилактике терроризма, а также в минимизации и (или) ликвидации последствий его проявлений в органы исполнительной власти Свердловской област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существляет иные полномочия по решению вопросов местного значения по участию в профилактике терроризма, а также в минимизации и (или) ликвидации последствий его проявлений;»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дополнить пункт 1 подпунктом 57-1 следующего содержания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7-1) участвует в организации и осуществлении мероприятий по профилактике экстремизма, а также минимизации и (или) ликвидации последствий проявлений экстремизма в границах городского округа, в том числе осуществляет полномочия органов местного самоуправления, предусмотренные статьями 4 и 5 Федерального закона от 25 июля 2002 года № 114-ФЗ «О противодействии экстремистской деятельности»;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овместной комиссии (Тюменцев В.Я.)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в срок </w:t>
      </w:r>
      <w:r>
        <w:rPr>
          <w:iCs/>
          <w:sz w:val="28"/>
          <w:szCs w:val="28"/>
        </w:rPr>
        <w:t xml:space="preserve">до </w:t>
      </w:r>
      <w:r>
        <w:rPr>
          <w:iCs/>
          <w:color w:val="660033"/>
          <w:sz w:val="28"/>
          <w:szCs w:val="28"/>
        </w:rPr>
        <w:t>1 августа</w:t>
      </w:r>
      <w:r>
        <w:rPr>
          <w:iCs/>
          <w:color w:val="FF00FF"/>
          <w:sz w:val="28"/>
          <w:szCs w:val="28"/>
        </w:rPr>
        <w:t xml:space="preserve"> </w:t>
      </w:r>
      <w:r>
        <w:rPr>
          <w:color w:val="660033"/>
          <w:sz w:val="28"/>
          <w:szCs w:val="28"/>
        </w:rPr>
        <w:t>2024</w:t>
      </w:r>
      <w:r>
        <w:rPr>
          <w:sz w:val="28"/>
          <w:szCs w:val="28"/>
        </w:rPr>
        <w:t xml:space="preserve"> года включительно организовать и провести публичные слушания по одобренным настоящим решением изменениям в Устав Новоуральского городского округа; форма публичных слушаний - слушания в Думе Новоуральского городского округа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представить в Думу Новоуральского городского округа заключение по результатам публичных слушаний с его последующим опубликовани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ешение Думы Новоуральского городского округа  «О внесении изменений в Устав Новоуральского городского округа», содержащее изменения, одобренные настоящим решением, вступает в силу на следующий день после его официального опубликования после государственной регист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Нейва» не позднее, чем за 30 дней до дня рассмотрения Думой Новоуральского городского округа вопроса о внесении в Устав Новоуральского городского округа изменений, указанных в пункте 1 настоящего реш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публикованием настоящего решения опубликовать в газете «Нейва» решение Думы Новоуральского городского округа от 29 ноября 2006 года № 170 «Об утверждении Порядка учета предложений по проектам решений Думы Новоуральского городского округа о внесении изменений и (или) дополнений  в Устав Новоуральского городского округа и участия граждан в их обсуждении, и Порядок, утвержденный указанным решени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выполнения настоящего решения возложить на постоянную комиссию Думы Новоуральского городского округа по местному самоуправлению (Мерзлов Н.Г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                                                              М.А. Денисов</w:t>
      </w:r>
    </w:p>
    <w:sectPr>
      <w:headerReference w:type="default" r:id="rId3"/>
      <w:headerReference w:type="first" r:id="rId4"/>
      <w:type w:val="nextPage"/>
      <w:pgSz w:w="11906" w:h="16838"/>
      <w:pgMar w:left="1800" w:right="851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01135</wp:posOffset>
              </wp:positionH>
              <wp:positionV relativeFrom="paragraph">
                <wp:posOffset>-1270</wp:posOffset>
              </wp:positionV>
              <wp:extent cx="298767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76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Liberation Serif" w:ascii="Liberation Serif" w:hAnsi="Liberation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25pt;height:11.55pt;mso-wrap-distance-left:0pt;mso-wrap-distance-right:0pt;mso-wrap-distance-top:0pt;mso-wrap-distance-bottom:0pt;margin-top:-0.1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Liberation Serif" w:ascii="Liberation Serif" w:hAnsi="Liberation Serif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Diffins">
    <w:name w:val="diff_in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color w:val="000000"/>
      <w:sz w:val="26"/>
      <w:szCs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6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05:24:00Z</dcterms:created>
  <dc:creator>Углинских Илья Викторович</dc:creator>
  <dc:description/>
  <cp:keywords/>
  <dc:language>en-US</dc:language>
  <cp:lastModifiedBy>jur06</cp:lastModifiedBy>
  <cp:lastPrinted>2023-11-26T10:31:00Z</cp:lastPrinted>
  <dcterms:modified xsi:type="dcterms:W3CDTF">2024-06-05T07:45:00Z</dcterms:modified>
  <cp:revision>46</cp:revision>
  <dc:subject/>
  <dc:title/>
</cp:coreProperties>
</file>